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2458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52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93309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1672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