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2317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8311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29993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937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