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7966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4054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7446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6724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