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6854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44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653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228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