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5140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0843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342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2338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