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13500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21654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34386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29012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69345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93181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94530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94466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47109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40166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48943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