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07140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61039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81523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11291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42608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13168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26539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98508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17364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84181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65405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