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33012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98334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56978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49370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3838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42809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30129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50443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22516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93936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96841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