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3833159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3952802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8420703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9784097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4696149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4052542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4374648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3129655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1683659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2513415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1485633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