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013995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375897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17309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506874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27243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502664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103412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15468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758523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64956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641755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