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35792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82705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63374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94981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