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19394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31500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59755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23406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