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43201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17118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3700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9669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